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12847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7</w:t>
      </w:r>
    </w:p>
    <w:p>
      <w:pPr>
        <w:pStyle w:val="Normal"/>
        <w:widowControl w:val="false"/>
        <w:tabs>
          <w:tab w:val="clear" w:pos="720"/>
          <w:tab w:val="center" w:pos="12847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sz w:val="28"/>
          <w:szCs w:val="28"/>
        </w:rPr>
        <w:t>"</w:t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е 12</w:t>
      </w:r>
    </w:p>
    <w:p>
      <w:pPr>
        <w:pStyle w:val="Normal"/>
        <w:widowControl w:val="false"/>
        <w:tabs>
          <w:tab w:val="clear" w:pos="720"/>
          <w:tab w:val="center" w:pos="1284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решению Собрания депутатов</w:t>
      </w:r>
    </w:p>
    <w:p>
      <w:pPr>
        <w:pStyle w:val="Normal"/>
        <w:widowControl w:val="false"/>
        <w:tabs>
          <w:tab w:val="clear" w:pos="720"/>
          <w:tab w:val="center" w:pos="1284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асновского сельского поселения</w:t>
      </w:r>
    </w:p>
    <w:p>
      <w:pPr>
        <w:pStyle w:val="Normal"/>
        <w:widowControl w:val="false"/>
        <w:tabs>
          <w:tab w:val="clear" w:pos="720"/>
          <w:tab w:val="center" w:pos="1284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"О бюджете Красно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12840" w:leader="none"/>
        </w:tabs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арасовского района на 2015 год и </w:t>
      </w:r>
    </w:p>
    <w:p>
      <w:pPr>
        <w:pStyle w:val="Normal"/>
        <w:widowControl w:val="false"/>
        <w:tabs>
          <w:tab w:val="clear" w:pos="720"/>
          <w:tab w:val="center" w:pos="1284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16 2017 годов"</w:t>
      </w:r>
    </w:p>
    <w:p>
      <w:pPr>
        <w:pStyle w:val="Normal"/>
        <w:widowControl w:val="false"/>
        <w:tabs>
          <w:tab w:val="clear" w:pos="720"/>
          <w:tab w:val="center" w:pos="773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спределение бюджетных ассигнований</w:t>
      </w:r>
    </w:p>
    <w:p>
      <w:pPr>
        <w:pStyle w:val="Normal"/>
        <w:widowControl w:val="false"/>
        <w:tabs>
          <w:tab w:val="clear" w:pos="720"/>
          <w:tab w:val="center" w:pos="773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 целевым статьям (муниципальным программам Красновского сельского поселения</w:t>
      </w:r>
    </w:p>
    <w:p>
      <w:pPr>
        <w:pStyle w:val="Normal"/>
        <w:widowControl w:val="false"/>
        <w:tabs>
          <w:tab w:val="clear" w:pos="720"/>
          <w:tab w:val="center" w:pos="7732" w:leader="none"/>
        </w:tabs>
        <w:autoSpaceDE w:val="false"/>
        <w:spacing w:lineRule="auto" w:line="240" w:before="17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и непрограммным направлениям деятельности), </w:t>
      </w:r>
    </w:p>
    <w:p>
      <w:pPr>
        <w:pStyle w:val="Normal"/>
        <w:widowControl w:val="false"/>
        <w:tabs>
          <w:tab w:val="clear" w:pos="720"/>
          <w:tab w:val="center" w:pos="773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группам (подгруппам) видов расходов, разделам, подразделам</w:t>
      </w:r>
    </w:p>
    <w:p>
      <w:pPr>
        <w:pStyle w:val="Normal"/>
        <w:widowControl w:val="false"/>
        <w:tabs>
          <w:tab w:val="clear" w:pos="720"/>
          <w:tab w:val="center" w:pos="773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лассификации расходов бюджета Красновского сельского поселения на 2015 год</w:t>
      </w:r>
    </w:p>
    <w:p>
      <w:pPr>
        <w:pStyle w:val="Normal"/>
        <w:widowControl w:val="false"/>
        <w:tabs>
          <w:tab w:val="clear" w:pos="720"/>
          <w:tab w:val="left" w:pos="13410" w:leader="none"/>
        </w:tabs>
        <w:autoSpaceDE w:val="false"/>
        <w:spacing w:lineRule="auto" w:line="240" w:before="408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(тыс. рублей)</w:t>
      </w:r>
    </w:p>
    <w:p>
      <w:pPr>
        <w:pStyle w:val="Normal"/>
        <w:widowControl w:val="false"/>
        <w:tabs>
          <w:tab w:val="clear" w:pos="720"/>
          <w:tab w:val="center" w:pos="5062" w:leader="none"/>
          <w:tab w:val="center" w:pos="10822" w:leader="none"/>
          <w:tab w:val="center" w:pos="11805" w:leader="none"/>
          <w:tab w:val="center" w:pos="12375" w:leader="none"/>
          <w:tab w:val="center" w:pos="12952" w:leader="none"/>
          <w:tab w:val="center" w:pos="14370" w:leader="none"/>
        </w:tabs>
        <w:autoSpaceDE w:val="false"/>
        <w:spacing w:lineRule="auto" w:line="240" w:before="121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20"/>
          <w:tab w:val="center" w:pos="11805" w:leader="none"/>
          <w:tab w:val="center" w:pos="1295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СЕГ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8 934.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программа Красновского сельского поселения "Обеспеч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 0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9 615.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ачественными жилищно-коммунальными услугами населения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59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а "Обеспечение качественными жилищно-коммунальным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 1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9 615.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угами населения Красновского сельского поселения"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Красновского сельского поселения "Обеспечение качеств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жилищно-коммунальными услугами населения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ремонт и содержание водопроводных сетей в рамках подпрограмм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 1 21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90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Обеспечение качественными жилищно-коммунальными услугами на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" муниципальной программы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"Обеспечение качественными жилищно-коммуналь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слугами населения Красновского сельского поселения" (Прочая закупка товаров,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31"/>
          <w:szCs w:val="31"/>
        </w:rPr>
        <w:tab/>
        <w:t xml:space="preserve"> работ и услуг для обеспечения государственных (муниципальных) нужд)</w:t>
      </w:r>
    </w:p>
    <w:tbl>
      <w:tblPr>
        <w:tblW w:w="1560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  <w:gridCol w:w="1417"/>
        <w:gridCol w:w="706"/>
        <w:gridCol w:w="550"/>
        <w:gridCol w:w="587"/>
        <w:gridCol w:w="2268"/>
      </w:tblGrid>
      <w:tr>
        <w:trPr>
          <w:trHeight w:val="317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, реконструкция и капитальный ремонт объектов водопроводно-канализационного хозяйства в рамках подпрограммы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 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очая закупк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оваров, работ и услуг для обеспечения государственных (муниципальных) нужд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2122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 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04.2</w:t>
            </w:r>
          </w:p>
        </w:tc>
      </w:tr>
      <w:tr>
        <w:trPr>
          <w:trHeight w:val="317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расходов на строительство и реконструкцию объектов водопроводно-канализационного хозяйства в рамках подпрограммы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2133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 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943.0</w:t>
            </w:r>
          </w:p>
        </w:tc>
      </w:tr>
      <w:tr>
        <w:trPr>
          <w:trHeight w:val="317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и реконструкцию объектов водопроводно-канализационного хозяйства в рамках подпрограммы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7319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 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 500.7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строительство, реконструкцию, капитальный и текущий ремонт, 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 1 21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77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кже техническое обслуживание объектов электрических сетей наруж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уличного) освещения, включая разработку проектно-сметной документации,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ом числе оплату электроэнергии за наружное (уличное) освещение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ы "Обеспечение качественными жилищно-коммуналь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угами населения Красновского сельского поселения"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Красновского сельского поселения "Обеспечение качеств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жилищно-коммунальными услугами населения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" (Прочая закупка товаров, работ и услуг для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17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программа Красновского сельского поселения "Обеспеч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 0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ественного порядка и противодействия преступности в Красновск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м поселении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5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а "Обеспечение общественного порядка и противодейств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 1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ступности в Красновском сельском поселении"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"Обеспечение общественного порядка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отиводействия преступности в Красновском сельском поселении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мероприятия по профилактике социально-негативных явлений 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 1 21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мках подпрограммы "Обеспечение общественного порядка и противодействия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еступности в Красновском сельском поселении"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"Обеспечение общественного порядка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отиводействия преступности в Красновском сельском поселении" (Прочая закупк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оваров, работ и услуг для 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11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программа Красновского сельского поселения "Защит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 0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9.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еления и территории от чрезвычайных ситуаций, обеспечение пожар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безопасности и безопасности людей на водных объектах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а "Защита населения и территории от чрезвычайных ситуаций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 1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9.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е пожарной безопасности и безопасности людей на водных объектах"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программы Красновского сельского поселения "Защит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еления и территории от чрезвычайных ситуаций, обеспечение пожар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безопасности и безопасности людей на водных объектах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мероприятия по проведению профилактической работы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 1 21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отвращению пожаров, чрезвычайных ситуаций и происшествий на воде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мках подпрограммы "Защита населения и территории от чрезвычай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итуаций, обеспечение пожарной безопасности и безопасности людей на водных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ъектах" муниципальной программы Краснов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Защита населения и территории от чрезвычайных ситуаций, обеспеч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жарной безопасности и безопасности людей на водных объектах" (Прочая закупк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оваров, работ и услуг для 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лизация направления расходов в рамках подпрограммы "Защита населения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 1 21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4.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ерритории от чрезвычайных ситуаций, обеспечение пожарной безопасности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езопасности людей на водных объектах"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"Защита населения и территории от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резвычайных ситуаций, обеспечение пожарной безопасности и безопасност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людей на водных объектах" (Прочая закупка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я государственных (муниципальных) нужд)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программа Красновского сельского поселения "Развит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 0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 596.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культуры и туризма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42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а "Развитие культуры и туризма" муниципальной программ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 1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 596.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Красновского сельского поселения "Развитие культуры и туризма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деятельности (оказание услуг) муниципа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 1 005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 353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юджетных учреждений Красновского сельского поселения, в том числе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оставление субсидий бюджетным муниципальным учреждения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в рамках подпрограммы "Развитие культур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туризма" муниципальной программы Краснов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Развитие культуры и туризма (Субсидии бюджетным учреждениям на финансовое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е государственного (муниципального) задания на оказание государственных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услуг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деятельности (оказание услуг) муниципа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 1 005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 353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юджетных учреждений Красновского сельского поселения, в том числе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оставление субсидий бюджетным муниципальным учреждения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в рамках подпрограммы "Развитие культур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туризма" муниципальной программы Краснов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Развитие культуры и туризма" (Субсидии бюджетным учреждениям на финансовое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е государственного (муниципального) задания на оказание государственных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муниципальных) услуг)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сходы на повышение заработной платы работникам муниципальных учреждений    04 1 7385  610  08     01                        209.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ультуры в рамках подпрограммы "Развитие культуры и туризма" муниципально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Красновского сельского поселения "Развитие культуры и туризма"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Субсидии бюджетным учреждениям на финансовое обеспечение государственного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ого) задания на оказание государственных (муниципальных) услуг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офинансирование расходов на повышение заработной платы работникам                  04 1 2136   610  08     01                        16.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ым учреждений культуры в рамках подпрограммы "Развитие культур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туризма" муниципальной программы Краснов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"Развитие культуры и туризма" (Субсидии бюджетным учреждениям на финансовое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е государственного (муниципального) задания на оказание государственных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услуг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мероприятия по содержанию и ремонту памятников в рамка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 1 213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7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ы "Развитие культуры и туризма"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Красновского сельского поселения "Развитие культуры и туризма" (Прочая закупк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оваров, работ и услуг для 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программа Красновского сельского поселения "Охра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 0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89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кружающей среды и рациональное природопользование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42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а "Охрана окружающей среды и рациональ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 1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89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родопользование" муниципальной программы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селения "Охрана окружающей среды и рациональное природопользование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мероприятия по содержанию и ремонту гидротехнически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 1 21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оружений, находящихся на территории Красновского сельского поселения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мках подпрограммы "Охрана окружающей среды и рациональ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родопользование" муниципальной программы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"Охрана окружающей среды и рациональное природопользование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Прочая закупка товаров, работ и услуг для 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благоустройство территории Красновского сельского поселения 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 1 21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61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мках подпрограммы "Охрана окружающей среды и рациональ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родопользование" муниципальной программы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"Охрана окружающей среды и рациональное природопользование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Прочая закупка товаров, работ и услуг для 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содержание санкционированных объектов временного размещ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 1 21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3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вердых бытовых отходов в рамках подпрограммы "Охрана окружающей сред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 рациональное природопользование" муниципальной программы Красновского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 "Охрана окружающей среды и рациональ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родопользование" (Прочая закупка товаров, работ и услуг для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содержание и текущий ремонт мест захоронения на территори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 1 21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0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в рамках подпрограммы "Охра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кружающей среды и рациональное природопользование"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Красновского сельского поселения "Охрана окружающей среды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циональное природопользование" (Прочая закупка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зеленение территории Красновского сельского поселения в рамка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 1 212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5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ы "Охрана окружающей среды и рациональ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родопользование" муниципальной программы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"Охрана окружающей среды и рациональное природопользование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Прочая закупка товаров, работ и услуг для 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еализация направления расходов в рамках подпрограммы "Охрана окружающе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 1 999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9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реды и рациональное природопользование"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"Охрана окружающей среды и рациональ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родопользование" (Прочая закупка товаров, работ и услуг для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)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программа Красновского сельского поселения "Развит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 0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77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изической культуры и спорта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42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а "Развитие физической культуры и спорта" муниципаль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 1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77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Красновского сельского поселения "Развитие физической культур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 спорта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организации и проведения физкультурных и массов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 1 212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1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портивных мероприятий в рамках подпрограммы "Развитие физиче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ультуры и спорта" муниципальной программы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"Развитие физической культуры и спорта" (Прочая закупка товаров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бот и услуг для 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развитие материальной базы Красновского сельского поселения 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 1 212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2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фере массового спорта в рамках подпрограммы "Развитие физиче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ультуры и спорта" муниципальной программы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"Развитие физической культуры и спорта" (Прочая закупка товаров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бот и услуг для 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содержание спортивных объектов Красновского сель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 1 212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в рамках подпрограммы "Развитие физической культуры и спорта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программы Красновского сельского поселения "Развит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зической культуры и спорта" (Прочая закупка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программа Красновского сельского посел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 0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0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"Информационное общество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42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а "Информационное общество" муниципальной программ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 1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0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Красновского сельского поселения "Информационное общество"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фициальную публикацию нормативно-правовых акто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 1 211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2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, проектов правовых актов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и иных информационных материалов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ы "Информационное общество"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Красновского сельского поселения "Информационное общество" (Прочая закупк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оваров, работ и услуг для 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публикацию информационных материалов на официальном сайт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 1 211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8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Красновского сельского поселения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Информационное общество" муниципальной программы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"Информационное общество" (Прочая закупка товаров, работ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услуг для 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программа Красновского сельского поселения "Развит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 0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7 356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транспортной систем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42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а "Развитие транспортной системы" муниципальной программ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 1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7 356.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Красновского сельского поселения "Развитие транспортной систем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содержание внутрипоселковых дорог общего пользования мест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 1 211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 391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начения и искусственных сооружений на них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Развитие транспортной системы" муниципальной программы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"Развитие транспортной системы" (Прочая закупка товаров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бот и услуг для 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ремонт автомобильных дорог общего пользования мест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09 1 2128   240   04     09                      192.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начения и искусственных сооружений на них в рамках подпрограммы "Развит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ранспортной системы" муниципальной программы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"Развитие транспортной системы" (Прочая закупка товаров, работ и услуг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для 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реализацию мероприятий муниципальных программ в сфер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 1 54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 772.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>д</w:t>
      </w:r>
      <w:r>
        <w:rPr>
          <w:rFonts w:cs="Times New Roman" w:ascii="Times New Roman" w:hAnsi="Times New Roman"/>
          <w:sz w:val="28"/>
          <w:szCs w:val="28"/>
        </w:rPr>
        <w:t>орожного хозяйства по решению Правительства Российской Федерации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рамках подпрограммы "Развитие транспортной системы" муниципальной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Красновского сельского поселения "Развитие транспорт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истемы" (Закупка товаров, работ, услуг в целях капитального ремонт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ого (муниципального) имущества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программа Красновского сельского посел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 0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9.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"Энергоэффективность и развитие энергетики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42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а "Энергоэффективность и развитие энергетики" муниципаль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 1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9.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Красновского сельского поселения "Энергоэффективность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звитие энергетики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11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сходы по повышению энергетической эффективности в рамках подпрограмм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 1 213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9.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"Энергоэффективность и развитие энергетики"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"Энергоэффективность и развитие эн (Проча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упка товаров, работ и услуг для 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е функций Главы Красновского сельского поселе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8 0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73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лава Красновского сельского поселе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8 1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73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выплаты по оплате труда Главе Красновского сельского посел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8 1 00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73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непрограммному направлению расходов "Глава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Тарасовского района" в рамках непрограммного на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ятельности "Обеспечение функционирования Главы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Тарасовского района" (Расходы на выплаты персоналу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органов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е деятельности Администрации Красновского сельского поселе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9 0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 151.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326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 Красновского сельского поселе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9 1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 096.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выплаты по оплате труда работников Администрации Краснов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9 1 00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 178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в рамках обеспечения деятельности Администрац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(Расходы на выплаты персоналу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органов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деятельности Администрации Красновского сель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9 1 001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874.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в рамках обеспечения деятельности Администрации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(Прочая закупка товаров, работ и услуг для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выполнения функций аппарата Администраци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9 1 0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3.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в рамках непрограммных расходов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стного самоуправления Красновского сельского поселения (Уплата налогов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боров и иных платежей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роприятия по диспансеризации муниципальных служащих Краснов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9 1 2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(Прочая закупка товаров, работ и услуг для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ые непрограммные мероприятия в рамках обеспечения деятельност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9 9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5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Краснов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венции на осуществление первичного воинского учета на территориях, гд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89 9 511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55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сутствуют военные комиссариаты по иным непрограммным мероприятиям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мках непрограммного направления деятельности «Обеспечение деятельност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Красновского сельского поселения» (Расходы на выплат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ерсоналу государственных (муниципальных) органов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епрограммные расходы органов местного самоуправления Краснов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0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93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42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инансирование непредвиденных расход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1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зервный фонд Администрации Красновского сельского поселения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1 90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7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нансовое обеспечение непредвиденных расходов в рамках непрограмм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ов местного самоуправления Краснов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Резервные средства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епрограммные рас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9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83.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ценка муниципального имущества, признание прав и регулирова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9 213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0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ношений по муниципальной собственности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в рамках непрограммных расходов органов местного само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(Прочая закупка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венции на осуществление первичного воинского учета на территориях, гд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9 511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3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сутствуют военные комиссариаты (Расходы на выплаты персоналу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органов)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венция на осуществление полномочий по определению в соответствии с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9 723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астью 1 статьи 11.2 Областного закона от 25 октября 2002 года № 273-ЗС "Об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тивных правонарушениях" перечня должностных лиц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полномоченных составлять протоколы об административных правонарушениях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рамках непрограммных расходов органов местного само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(Прочая закупка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11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оставление межбюджетных трансфертов из бюджета Краснов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9 85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бюджету Тарасовского района согласно переданны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лномочиям (Иные межбюджетные трансферты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лизация направления расходов в рамках непрограммных расходов органо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9 999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9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стного самоуправления Красновского сельского поселения (Прочая закупк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оваров, работ и услуг для 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лизация направления расходов в рамках непрограммных расходов органо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9 999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9.3</w:t>
      </w:r>
      <w:r>
        <w:rPr>
          <w:sz w:val="28"/>
          <w:szCs w:val="28"/>
        </w:rPr>
        <w:t>"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стного самоуправления Красновского сельского поселения (Уплата налогов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боров и иных платежей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8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лава Красновского сельского поселения                                    Г.В. Бадаев</w:t>
      </w:r>
    </w:p>
    <w:sectPr>
      <w:type w:val="nextPage"/>
      <w:pgSz w:orient="landscape" w:w="16838" w:h="11906"/>
      <w:pgMar w:left="737" w:right="510" w:gutter="0" w:header="0" w:top="73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1T10:59:00Z</dcterms:created>
  <dc:creator>user</dc:creator>
  <dc:description/>
  <cp:keywords/>
  <dc:language>en-US</dc:language>
  <cp:lastModifiedBy>ПК</cp:lastModifiedBy>
  <cp:lastPrinted>2015-11-11T10:12:00Z</cp:lastPrinted>
  <dcterms:modified xsi:type="dcterms:W3CDTF">2015-11-11T07:12:00Z</dcterms:modified>
  <cp:revision>35</cp:revision>
  <dc:subject/>
  <dc:title/>
</cp:coreProperties>
</file>